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69950</wp:posOffset>
            </wp:positionH>
            <wp:positionV relativeFrom="paragraph">
              <wp:posOffset>-358140</wp:posOffset>
            </wp:positionV>
            <wp:extent cx="6010275" cy="5810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alog problemów wskazanych w Strategii ZIT WOF, które rozwiązuje projekt w ramach Poddziałania 2.1.2 – </w:t>
      </w:r>
      <w:r>
        <w:rPr>
          <w:rFonts w:cs="Calibri" w:ascii="Calibri" w:hAnsi="Calibri"/>
          <w:b/>
          <w:color w:val="000000"/>
        </w:rPr>
        <w:t>E -usługi dla Mazowsza w ramach ZIT, typ projektu: Informatyzacja administracji publicznej oraz instytucji i zasobów kultury na terenie Warszawskiego Obszaru Funkcjonalnego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5387"/>
        <w:gridCol w:w="1559"/>
        <w:gridCol w:w="1843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blemy strate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umer strony Strategii ZIT WOF </w:t>
              <w:br/>
              <w:t>z ujęciem proble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y projekt rozwiązuje dany problem strategiczny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AK/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BLEMY WIODĄCE 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MT"/>
              </w:rPr>
            </w:pPr>
            <w:r>
              <w:rPr>
                <w:rFonts w:cs="ArialMT" w:ascii="Calibri" w:hAnsi="Calibri"/>
              </w:rPr>
              <w:t>Niewystarczający dostęp do informacji na temat</w:t>
            </w:r>
          </w:p>
          <w:p>
            <w:pPr>
              <w:pStyle w:val="Normal"/>
              <w:autoSpaceDE w:val="false"/>
              <w:rPr>
                <w:rFonts w:ascii="Calibri" w:hAnsi="Calibri" w:cs="ArialMT"/>
              </w:rPr>
            </w:pPr>
            <w:r>
              <w:rPr>
                <w:rFonts w:cs="ArialMT" w:ascii="Calibri" w:hAnsi="Calibri"/>
              </w:rPr>
              <w:t xml:space="preserve">zasobów kulturowych i oferty kulturalnej </w:t>
            </w:r>
            <w:r>
              <w:rPr>
                <w:rFonts w:cs="Arial" w:ascii="Calibri" w:hAnsi="Calibri"/>
              </w:rPr>
              <w:t>WO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 13;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Niewystarczająca oferta usług publicznych dostępnych drogą elektroniczną w stosunku do potrzeb i oczekiwań mieszkańc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wystarczające wykorzystanie e-usług publicznych przez obywate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 53-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BLEMY DODATKOWE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Niewystarczająca dostępność elektronicznych czytników informacji skierowanych do mieszkańców/turystów w miejscach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 11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Niewystarczająca dostępność elektronicznych czytników informacji skierowanych do osób niepełnosprawnych w miejscach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 1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ski poziom wykorzystania elektronicznego obiegu dokumentów w jednostkach administracji publ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MT"/>
              </w:rPr>
            </w:pPr>
            <w:r>
              <w:rPr>
                <w:rFonts w:cs="ArialMT" w:ascii="Calibri" w:hAnsi="Calibri"/>
              </w:rPr>
              <w:t>Nisko poziom wykorzystania elektronicznej archiwizacji dokumentów w jednostkach administracji publ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 14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MT" w:ascii="Calibri" w:hAnsi="Calibri"/>
              </w:rPr>
              <w:t>Wysoki odsetek gmin WOF, w których nie funkcjonują elektroniczne bazy danych w ważnych obszarach działalności, tj. opieka zdrowotna i pomoc</w:t>
            </w:r>
          </w:p>
          <w:p>
            <w:pPr>
              <w:pStyle w:val="Normal"/>
              <w:autoSpaceDE w:val="false"/>
              <w:rPr>
                <w:rFonts w:ascii="Calibri" w:hAnsi="Calibri" w:cs="ArialMT"/>
              </w:rPr>
            </w:pPr>
            <w:r>
              <w:rPr>
                <w:rFonts w:cs="ArialMT" w:ascii="Calibri" w:hAnsi="Calibri"/>
              </w:rPr>
              <w:t>społeczna, komunikacja miejska i gminna, infrastruktura rowerowa, nieruchomości gminn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turystyka i rekreacja, kultu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0"/>
        <w:ind w:right="-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oskodawca wybiera 1 problem wiodący z grupy problemów wiodących oraz problem/problemy dodatkowe z pełnego katalogu problemów strategicznych (problemy wiodące i problemy dodatkowe łącznie). Problem wiodący i problem/problemy dodatkowe nie mogą się powtarzać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plified Arabic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implified Arabic" w:hAnsi="Simplified Arabic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45:00Z</dcterms:created>
  <dc:creator>kprzyborowski</dc:creator>
  <dc:description/>
  <cp:keywords/>
  <dc:language>en-US</dc:language>
  <cp:lastModifiedBy>Anna Laszuk</cp:lastModifiedBy>
  <cp:lastPrinted>2016-03-23T12:50:00Z</cp:lastPrinted>
  <dcterms:modified xsi:type="dcterms:W3CDTF">2020-02-12T09:12:00Z</dcterms:modified>
  <cp:revision>5</cp:revision>
  <dc:subject/>
  <dc:title>Katalog problemów wskazanych w Strategii ZIT WOF, które rozwiązuje projekt w ramach działania 4</dc:title>
</cp:coreProperties>
</file>